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35799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741455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157304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18566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22675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93170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42517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0358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84940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5066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66633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19577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0545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845444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81549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6493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5370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77036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688456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68417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92658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560178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28272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11946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16136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582441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